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տարարության սույն տեքստը հաստատված է գնահատող հանձնաժողովի 2020 թվականի ապրիլի 28-ի թիվ 2 որոշմամբ և հրապարակվում է &lt;&lt;Գնումների մասին&gt;&gt; ՀՀ օրենքի 29-րդ հոդվածի համաձայ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Ընթացակարգի ծածկագիրը՝ &lt;&lt;ՉՀ-ՄՀՈԱԿ-ԳՀԱՊՁԲ-2020/8&gt;&gt;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 xml:space="preserve">ՀՀ Կոտայքի մարզի Չարենցավան համայնքի </w:t>
      </w: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&lt;&lt;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>Մշակույթ</w:t>
      </w: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&gt;&gt;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 xml:space="preserve"> ՀՈԱԿ-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կարիքների համար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շինանյութերի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&lt;&lt;ՉՀ-ՄՀՈԱԿ-ԳՀԱՊՁԲ-2020/8&gt;&gt; </w:t>
      </w:r>
      <w:r>
        <w:rPr>
          <w:rFonts w:cs="GHEA Grapalat" w:ascii="GHEA Grapalat" w:hAnsi="GHEA Grapalat"/>
          <w:sz w:val="20"/>
          <w:szCs w:val="20"/>
          <w:lang w:val="hy-AM"/>
        </w:rPr>
        <w:t>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ab/>
        <w:t xml:space="preserve">Փոփոխության առաջացման պատճառ: </w:t>
      </w:r>
      <w:bookmarkStart w:id="0" w:name="_Hlk530143984"/>
      <w:r>
        <w:rPr>
          <w:rFonts w:cs="GHEA Grapalat" w:ascii="GHEA Grapalat" w:hAnsi="GHEA Grapalat"/>
          <w:sz w:val="20"/>
          <w:szCs w:val="20"/>
          <w:lang w:val="hy-AM"/>
        </w:rPr>
        <w:t>Հրավերի թիվ 5, 6, 7 չափաբաժիններով նախատեսված ապրանքների տեխնիկական բնութագրերի անհամապատասխանություն &lt;&lt;Գնումների մասին&gt;&gt; ՀՀ օրենքի 13-րդ հոդվածի 1-ին մասի պահանջների նկատմամբ</w:t>
      </w:r>
      <w:bookmarkEnd w:id="0"/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Փոփոխության նկարագրություն: Հրավերի թիվ 5, 6, 7 չափաբաժիններով նախատեսված ապրանքների տեխնիկական բնութագրերի համապատասխանեցում &lt;&lt;Գնումների մասին&gt;&gt; ՀՀ օրենքի 13-րդ հոդվածի 1-ին մասի պահանջների նկատմամբ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Փոփոխության հիմնավորում: &lt;&lt;Գնումների մասին&gt;&gt; ՀՀ օրենքի 29-րդ հոդվածի 4-րդ մաս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ab/>
        <w:t xml:space="preserve">Սույն հայտարարության հետ կապված լրացուցիչ տեղեկություններ ստանալու համար կարող եք դիմել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&lt;&lt;ՉՀ-ՄՀՈԱԿ-ԳՀԱՊՁԲ-2020/8&gt;&gt;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ծածկագրով գնահատող հանձնաժողովի քարտուղար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Պ. Գաբրելյանին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ab/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Հեռախոս`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093-74-48-26: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Էլեկտրոնային փոստ՝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gnumnerlusavan@mail.ru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&lt;&lt;ՉՀ-ՄՀՈԱԿ-ԳՀԱՊՁԲ-2020/8&gt;&gt;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ծածկագրով գնման ընթացակարգի գնահատող հանձնաժողով՝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Հ. Պետրոսյան, Ն. Թորոսյան, Ա. Սիմոնյան</w:t>
      </w:r>
    </w:p>
    <w:sectPr>
      <w:type w:val="nextPage"/>
      <w:pgSz w:w="11906" w:h="16838"/>
      <w:pgMar w:left="1701" w:right="164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Unicode" w:hAnsi="Arial Unicode" w:cs="Arial Unicode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41:00Z</dcterms:created>
  <dc:creator>user</dc:creator>
  <dc:description/>
  <cp:keywords/>
  <dc:language>en-US</dc:language>
  <cp:lastModifiedBy>PAVEL</cp:lastModifiedBy>
  <cp:lastPrinted>2018-04-19T15:29:00Z</cp:lastPrinted>
  <dcterms:modified xsi:type="dcterms:W3CDTF">2020-04-28T05:46:00Z</dcterms:modified>
  <cp:revision>185</cp:revision>
  <dc:subject/>
  <dc:title/>
</cp:coreProperties>
</file>